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3 Unit 1 Where did you go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英汉连线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t the weekend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沿着河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lots of       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大本钟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British Museum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许多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Big Ben      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D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在周末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long the river 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E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大英博物馆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从括号里选择合适的单词填在横线上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It took us 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a/an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hour and twenty minutes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e visited Beijing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in/at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the weekend.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What/How</w:t>
      </w:r>
      <w:r>
        <w:rPr>
          <w:rFonts w:ascii="Comic Sans MS" w:hAnsi="Comic Sans MS" w:cs="Comic Sans MS"/>
          <w:szCs w:val="21"/>
        </w:rPr>
        <w:t>）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did you go to these places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 like apple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good/best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e visited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lots/lot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of places.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词填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30505</wp:posOffset>
                </wp:positionV>
                <wp:extent cx="5120640" cy="381000"/>
                <wp:effectExtent l="5080" t="5080" r="5080" b="508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8.55pt;margin-top:18.15pt;width:403.1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mic Sans MS" w:hAnsi="Comic Sans MS" w:cs="Comic Sans MS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ut  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took  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visited  D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y  E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ent  F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nd  G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long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Tom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Amy and Lingling1.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lots of places at the weekend. They2.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 xml:space="preserve"> to the British Museum. They went there3.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bus. Lingling liked the museum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>she liked the bus ride best. Then they5.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 xml:space="preserve"> a boat trip6.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the river. It took them an hour7.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ten minutes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fun</w:t>
      </w:r>
      <w:r>
        <w:rPr>
          <w:rFonts w:cs="Comic Sans MS" w:ascii="Comic Sans MS" w:hAnsi="Comic Sans MS"/>
          <w:szCs w:val="21"/>
        </w:rPr>
        <w:t>!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为句子选择相符的图片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9705</wp:posOffset>
                </wp:positionV>
                <wp:extent cx="5770245" cy="1011555"/>
                <wp:effectExtent l="0" t="0" r="0" b="0"/>
                <wp:wrapSquare wrapText="bothSides"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1011600"/>
                          <a:chOff x="0" y="0"/>
                          <a:chExt cx="5770080" cy="101160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4440" y="175320"/>
                            <a:ext cx="1206000" cy="78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18320" cy="99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73680" y="3960"/>
                            <a:ext cx="945000" cy="10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57560" y="103680"/>
                            <a:ext cx="1069920" cy="86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78240" y="5760"/>
                            <a:ext cx="121968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.2pt;margin-top:14.15pt;width:454.35pt;height:79.65pt" coordorigin="-104,283" coordsize="9087,15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7084;top:559;width:1898;height:123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18" stroked="f" o:allowincell="f" style="position:absolute;left:-104;top:283;width:2075;height:156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19" stroked="f" o:allowincell="f" style="position:absolute;left:1902;top:289;width:1487;height:158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20" stroked="f" o:allowincell="f" style="position:absolute;left:3451;top:446;width:1684;height:136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21" stroked="f" o:allowincell="f" style="position:absolute;left:5216;top:292;width:1920;height:155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A                B                 C                 D                 E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Tom took a boat trip along the river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Lingling visited the British Museum at the weekend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 went to Beijing by plane last week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e visited the London Eye last Sunday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my liked the bus ride best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按要求写句子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my visited </w:t>
      </w:r>
      <w:r>
        <w:rPr>
          <w:rFonts w:cs="Comic Sans MS" w:ascii="Comic Sans MS" w:hAnsi="Comic Sans MS"/>
          <w:szCs w:val="21"/>
          <w:u w:val="single"/>
        </w:rPr>
        <w:t>the British Museum</w:t>
      </w:r>
      <w:r>
        <w:rPr>
          <w:rFonts w:cs="Comic Sans MS" w:ascii="Comic Sans MS" w:hAnsi="Comic Sans MS"/>
          <w:szCs w:val="21"/>
        </w:rPr>
        <w:t xml:space="preserve"> last Sunday.</w:t>
      </w:r>
      <w:r>
        <w:rPr>
          <w:rFonts w:ascii="Comic Sans MS" w:hAnsi="Comic Sans MS" w:cs="Comic Sans MS"/>
          <w:szCs w:val="21"/>
        </w:rPr>
        <w:t>（就画线部分提问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We </w:t>
      </w:r>
      <w:r>
        <w:rPr>
          <w:rFonts w:cs="Comic Sans MS" w:ascii="Comic Sans MS" w:hAnsi="Comic Sans MS"/>
          <w:szCs w:val="21"/>
          <w:u w:val="single"/>
        </w:rPr>
        <w:t>took a boat trip</w:t>
      </w:r>
      <w:r>
        <w:rPr>
          <w:rFonts w:cs="Comic Sans MS" w:ascii="Comic Sans MS" w:hAnsi="Comic Sans MS"/>
          <w:szCs w:val="21"/>
        </w:rPr>
        <w:t xml:space="preserve"> yesterday.</w:t>
      </w:r>
      <w:r>
        <w:rPr>
          <w:rFonts w:ascii="Comic Sans MS" w:hAnsi="Comic Sans MS" w:cs="Comic Sans MS"/>
          <w:szCs w:val="21"/>
        </w:rPr>
        <w:t>（就画线部分提问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I went to school </w:t>
      </w:r>
      <w:r>
        <w:rPr>
          <w:rFonts w:cs="Comic Sans MS" w:ascii="Comic Sans MS" w:hAnsi="Comic Sans MS"/>
          <w:szCs w:val="21"/>
          <w:u w:val="single"/>
        </w:rPr>
        <w:t>by bike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（就画线部分提问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6045</wp:posOffset>
                </wp:positionH>
                <wp:positionV relativeFrom="paragraph">
                  <wp:posOffset>145415</wp:posOffset>
                </wp:positionV>
                <wp:extent cx="1064260" cy="908050"/>
                <wp:effectExtent l="3175" t="3810" r="3175" b="3810"/>
                <wp:wrapNone/>
                <wp:docPr id="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1.45pt" to="192.1pt,82.9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6045</wp:posOffset>
                </wp:positionH>
                <wp:positionV relativeFrom="paragraph">
                  <wp:posOffset>212725</wp:posOffset>
                </wp:positionV>
                <wp:extent cx="1064260" cy="1127125"/>
                <wp:effectExtent l="3810" t="3810" r="3810" b="3810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4160" cy="11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6.75pt" to="192.1pt,105.45pt" ID="直线 2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at the weekend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A.</w:t>
      </w:r>
      <w:r>
        <w:rPr>
          <w:rFonts w:ascii="Comic Sans MS" w:hAnsi="Comic Sans MS" w:cs="Comic Sans MS"/>
          <w:szCs w:val="21"/>
        </w:rPr>
        <w:t>沿着河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6770</wp:posOffset>
                </wp:positionH>
                <wp:positionV relativeFrom="paragraph">
                  <wp:posOffset>189865</wp:posOffset>
                </wp:positionV>
                <wp:extent cx="1613535" cy="247015"/>
                <wp:effectExtent l="1270" t="5080" r="1270" b="5080"/>
                <wp:wrapNone/>
                <wp:docPr id="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14.95pt" to="192.1pt,34.3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189865</wp:posOffset>
                </wp:positionV>
                <wp:extent cx="1484630" cy="566420"/>
                <wp:effectExtent l="1905" t="5080" r="1905" b="5080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.95pt" to="187.05pt,59.5pt" ID="直线 2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2.lots of       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B.</w:t>
      </w:r>
      <w:r>
        <w:rPr>
          <w:rFonts w:ascii="Comic Sans MS" w:hAnsi="Comic Sans MS" w:cs="Comic Sans MS"/>
          <w:szCs w:val="21"/>
        </w:rPr>
        <w:t>大本钟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9545</wp:posOffset>
                </wp:positionH>
                <wp:positionV relativeFrom="paragraph">
                  <wp:posOffset>210820</wp:posOffset>
                </wp:positionV>
                <wp:extent cx="936625" cy="535305"/>
                <wp:effectExtent l="2540" t="4445" r="2540" b="4445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6.6pt" to="187.05pt,58.7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3.British Museum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C.</w:t>
      </w:r>
      <w:r>
        <w:rPr>
          <w:rFonts w:ascii="Comic Sans MS" w:hAnsi="Comic Sans MS" w:cs="Comic Sans MS"/>
          <w:szCs w:val="21"/>
        </w:rPr>
        <w:t>许多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 xml:space="preserve">4.Big Ben      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D.</w:t>
      </w:r>
      <w:r>
        <w:rPr>
          <w:rFonts w:ascii="Comic Sans MS" w:hAnsi="Comic Sans MS" w:cs="Comic Sans MS"/>
          <w:szCs w:val="21"/>
        </w:rPr>
        <w:t>在周末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 xml:space="preserve">5.along the river 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E.</w:t>
      </w:r>
      <w:r>
        <w:rPr>
          <w:rFonts w:ascii="Comic Sans MS" w:hAnsi="Comic Sans MS" w:cs="Comic Sans MS"/>
          <w:szCs w:val="21"/>
        </w:rPr>
        <w:t>大英博物馆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n  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t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  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est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lots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C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E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D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B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6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G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7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F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A  2.D  3.C  4.B  5.E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here did Amy visit last Sunday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hat did you do yesterday?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did you go to school</w:t>
      </w:r>
      <w:r>
        <w:rPr>
          <w:rFonts w:cs="Comic Sans MS" w:ascii="Comic Sans MS" w:hAnsi="Comic Sans MS"/>
          <w:szCs w:val="21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4T08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